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ywanie usług kominiarskich w Nadleśnictwie Pułtusk w roku 2022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W tym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Za wykonanie czyszczeń przewodów kominowych – stawka jednostkowa ……………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Za wykonanie przeglądów kominów – stawka jednostkowa ………………… zł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y ofertowe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posiadaniu uprawnień mistrza kominiarski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2:00Z</dcterms:created>
  <dc:creator>andrzej.michalik</dc:creator>
  <dc:description/>
  <cp:keywords/>
  <dc:language>en-US</dc:language>
  <cp:lastModifiedBy>Andrzej Michalik</cp:lastModifiedBy>
  <cp:lastPrinted>2021-02-04T09:37:00Z</cp:lastPrinted>
  <dcterms:modified xsi:type="dcterms:W3CDTF">2022-01-14T09:23:00Z</dcterms:modified>
  <cp:revision>36</cp:revision>
  <dc:subject/>
  <dc:title>SPECYFIKACJA ISTOTNYCH WARUNKÓW ZAMÓWIENIA</dc:title>
</cp:coreProperties>
</file>